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38036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528/22-V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29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>пренос апропријације, са раздела 10 – Градска управа за имовинске послове, урбанизам, изградњу и озакоњење, програм 15 – Опште услуге локалне самоуправе (0602), програмска активност 0001 – Функционисање локалне самоуправе и градских општина, функција 130 – Опште услуге, економска класификација 541 – Земљиште, број апропријације 424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 од 23.000.000 динара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2. годину (''Службени лист града Крагујевца'', брoj 39/21 и 33/22) и на основу решења Градоначелника преусмерити, из текуће буџетске резерве, у корист разделa 12 – Градска управа за финансије и јавне набавке (77947)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1 – Стални трошкови, број апропријације 443, у износу од 23.000.0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имовинске послове, урбанизам, изградњу и озакоњењ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преносу апропријације у текућу буџетску резерву и преусмеравању из текуће буџетске резерве (у даљем тексту 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9/21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имовинске послове, урбанизам, изградњу и озакоњење, број </w:t>
      </w:r>
      <w:r>
        <w:rPr>
          <w:rFonts w:cs="Arial" w:ascii="Arial" w:hAnsi="Arial"/>
          <w:bCs/>
          <w:sz w:val="22"/>
          <w:szCs w:val="22"/>
        </w:rPr>
        <w:t>XXX</w:t>
      </w:r>
      <w:r>
        <w:rPr>
          <w:rFonts w:cs="Arial" w:ascii="Arial" w:hAnsi="Arial"/>
          <w:bCs/>
          <w:sz w:val="22"/>
          <w:szCs w:val="22"/>
          <w:lang w:val="sr-RS"/>
        </w:rPr>
        <w:t>-2424/2022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bCs/>
          <w:sz w:val="22"/>
          <w:szCs w:val="22"/>
          <w:lang w:val="sr-RS"/>
        </w:rPr>
        <w:t>.12.20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за умањење апропријације због немогућности искоришћења, како би се увећала апропријација за плаћање дела ануитета за електричну енергију ЈП „Електропривреда Србије“, по Споразуму о извршењу обавеза града Крагујевца број 1201-109464/1-19 од 26.02.2019. године, која доспева за плаћање 28. фебруара 2023. године, а није планирана Одлуком о буџету града Крагујевца за 2023. годин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                                                               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4:11:00Z</dcterms:created>
  <dc:creator>Slavica Neskovic</dc:creator>
  <dc:description/>
  <cp:keywords/>
  <dc:language>en-US</dc:language>
  <cp:lastModifiedBy>Slavica Neskovic</cp:lastModifiedBy>
  <cp:lastPrinted>2022-12-30T07:53:00Z</cp:lastPrinted>
  <dcterms:modified xsi:type="dcterms:W3CDTF">2022-12-30T06:53:00Z</dcterms:modified>
  <cp:revision>20</cp:revision>
  <dc:subject/>
  <dc:title/>
</cp:coreProperties>
</file>